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980752993"/>
            <w:bookmarkStart w:id="7" w:name="__Fieldmark__37_2980752993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980752993"/>
            <w:bookmarkStart w:id="9" w:name="__Fieldmark__60_2980752993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